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spacing w:before="120" w:after="120"/>
        <w:jc w:val="right"/>
        <w:outlineLvl w:val="0"/>
        <w:rPr>
          <w:b/>
          <w:b/>
          <w:caps/>
          <w:sz w:val="22"/>
        </w:rPr>
      </w:pPr>
      <w:r>
        <w:rPr>
          <w:b/>
          <w:caps/>
          <w:sz w:val="22"/>
        </w:rPr>
        <w:t>Příloha č. 2</w:t>
      </w:r>
    </w:p>
    <w:p>
      <w:pPr>
        <w:pStyle w:val="Nadpis1bezslovn"/>
        <w:rPr>
          <w:b w:val="false"/>
          <w:b w:val="false"/>
          <w:caps/>
          <w:sz w:val="22"/>
        </w:rPr>
      </w:pPr>
      <w:r>
        <w:rPr>
          <w:b w:val="false"/>
          <w:caps/>
          <w:sz w:val="22"/>
        </w:rPr>
      </w:r>
    </w:p>
    <w:p>
      <w:pPr>
        <w:pStyle w:val="Nadpis1bezslovn"/>
        <w:rPr/>
      </w:pPr>
      <w:r>
        <w:rPr/>
      </w:r>
    </w:p>
    <w:p>
      <w:pPr>
        <w:sectPr>
          <w:type w:val="nextPage"/>
          <w:pgSz w:w="11906" w:h="16838"/>
          <w:pgMar w:left="902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adpis1bezslovn"/>
        <w:rPr/>
      </w:pPr>
      <w:r>
        <w:rPr/>
        <w:t>Nabídkové ceny za 1 km v členění dle Výběrových skupin, Ceny přepravního výkonu, Výše Zálohy na Odměnu, Maximální možné zvýšení a snížení rozsahu Závazku veřejné služby, Výše bankovní záruky, Základní roční proběh</w:t>
      </w:r>
    </w:p>
    <w:p>
      <w:pPr>
        <w:pStyle w:val="Nadpis1bezslovn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říloha 2: Nabídkové ceny za 1 km v členění dle Výběrových skupin, Ceny přepravního výkonu, Výše Zálohy na Odměnu, Maximální možné zvýšení a snížení rozsahu Závazku veřejné služby, Výše bankovní záruky, Základní roční proběh</w:t>
      </w:r>
    </w:p>
    <w:p>
      <w:pPr>
        <w:pStyle w:val="Normal"/>
        <w:rPr>
          <w:szCs w:val="22"/>
        </w:rPr>
      </w:pPr>
      <w:r>
        <w:rPr>
          <w:szCs w:val="22"/>
        </w:rPr>
        <w:t>[POKYN PRO UCHAZEČE: UCHAZEČ UPRAVÍ TUTO PŘÍLOHU Č. 2 TAK, ŽE ODSTRANÍ TY VÝBĚROVÉ SKUPINY, O JEJICHŽ REALIZACI NEMÁ ZÁJEM, U ZBÝVAJÍCÍCH VÝBĚROVÝCH SKUPIN DOPLNÍ VÝŠI NABÍDKOVÉ CENY A PŘIPOJÍ TUTO PŘÍLOHU K ZÁVAZNÉMU NÁVRHU SMLOUVY].</w:t>
      </w:r>
    </w:p>
    <w:tbl>
      <w:tblPr>
        <w:tblW w:w="146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"/>
        <w:gridCol w:w="919"/>
        <w:gridCol w:w="975"/>
        <w:gridCol w:w="976"/>
        <w:gridCol w:w="975"/>
        <w:gridCol w:w="976"/>
        <w:gridCol w:w="978"/>
        <w:gridCol w:w="864"/>
        <w:gridCol w:w="1418"/>
        <w:gridCol w:w="1276"/>
        <w:gridCol w:w="1275"/>
        <w:gridCol w:w="1418"/>
        <w:gridCol w:w="992"/>
        <w:gridCol w:w="1276"/>
        <w:gridCol w:w="47"/>
      </w:tblGrid>
      <w:tr>
        <w:trPr>
          <w:trHeight w:val="395" w:hRule="atLeast"/>
        </w:trPr>
        <w:tc>
          <w:tcPr>
            <w:tcW w:w="11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za km pro jednotlivé výběrové skupiny – v Kč</w:t>
            </w:r>
          </w:p>
        </w:tc>
        <w:tc>
          <w:tcPr>
            <w:tcW w:w="7702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1168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Číslo výběrové skupiny</w:t>
            </w:r>
          </w:p>
        </w:tc>
        <w:tc>
          <w:tcPr>
            <w:tcW w:w="574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 xml:space="preserve">INDEX    i                                    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edpokládaný roční objem kilometrů pro příslušnou Výběrovou skupinu v km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Maximální možné navýšení předpokládaného rozsahu za období 10 let  v %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 xml:space="preserve">Maximální možné snížení předpokládaného rozsahu </w:t>
            </w:r>
          </w:p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 období 10 let v %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kladní roční "proběh" na Vozidlo (včetně Záložních Vozidel) v km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ýše měsíční Zálohy na Odměnu v Kč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Požadovaná výše Bankovní záruky Kč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1081" w:hRule="atLeast"/>
        </w:trPr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ý autobus/ Standard IDS 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ý autobus/ Standard IDS 2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ický autobus/ Standard IDS 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ický autobus/ Standard IDS 2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18"/>
                <w:szCs w:val="18"/>
              </w:rPr>
              <w:t>Velký autobus/ Standard IDS 2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bus/ Standard IDS 2,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24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INDEX j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INDEX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DEX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DEX j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798.328,5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99.79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930.00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3.992.0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24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802.69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00.3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93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4.013.0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24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762.6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76.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88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3.813.0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24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768.4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69.8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89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3.842.0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24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938.5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93.8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.09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4.693.0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24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.060.34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81.5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.24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5.302.0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24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620.3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77.5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72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3.102.0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24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703.0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70.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81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3.515.0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24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.158.6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05.3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.23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5.793.0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24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590.7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73.8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69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.954.0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116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Cena přepravního výkonu (Kč/km)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2"/>
              </w:rPr>
              <w:t>30,33</w:t>
            </w:r>
          </w:p>
        </w:tc>
        <w:tc>
          <w:tcPr>
            <w:tcW w:w="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29,08</w:t>
            </w:r>
          </w:p>
        </w:tc>
        <w:tc>
          <w:tcPr>
            <w:tcW w:w="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32,75</w:t>
            </w:r>
          </w:p>
        </w:tc>
        <w:tc>
          <w:tcPr>
            <w:tcW w:w="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31,50</w:t>
            </w:r>
          </w:p>
        </w:tc>
        <w:tc>
          <w:tcPr>
            <w:tcW w:w="9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33,92</w:t>
            </w:r>
          </w:p>
          <w:p>
            <w:pPr>
              <w:pStyle w:val="Normal"/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6,65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before="120" w:after="120"/>
        <w:rPr>
          <w:szCs w:val="22"/>
        </w:rPr>
      </w:pPr>
      <w:r>
        <w:rPr>
          <w:szCs w:val="22"/>
        </w:rPr>
      </w:r>
    </w:p>
    <w:sectPr>
      <w:type w:val="nextPage"/>
      <w:pgSz w:orient="landscape" w:w="16838" w:h="11906"/>
      <w:pgMar w:left="1418" w:right="1418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Nadpis1bezslovnChar">
    <w:name w:val="Nadpis 1 - bez číslování Char"/>
    <w:qFormat/>
    <w:rPr>
      <w:rFonts w:ascii="Arial" w:hAnsi="Arial" w:cs="Arial"/>
      <w:b/>
      <w:sz w:val="52"/>
      <w:szCs w:val="48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Arial" w:hAnsi="Arial" w:cs="Arial"/>
      <w:sz w:val="16"/>
    </w:rPr>
  </w:style>
  <w:style w:type="paragraph" w:styleId="Nadpis1bezslovn">
    <w:name w:val="Nadpis 1 - bez číslování"/>
    <w:basedOn w:val="Normal"/>
    <w:qFormat/>
    <w:pPr>
      <w:widowControl w:val="false"/>
      <w:jc w:val="center"/>
    </w:pPr>
    <w:rPr>
      <w:rFonts w:ascii="Arial" w:hAnsi="Arial" w:cs="Arial"/>
      <w:b/>
      <w:sz w:val="52"/>
      <w:szCs w:val="4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3:27:00Z</dcterms:created>
  <dc:creator>Jan Valousek</dc:creator>
  <dc:description/>
  <dc:language>en-US</dc:language>
  <cp:lastModifiedBy>Jarolím Zdeněk</cp:lastModifiedBy>
  <cp:lastPrinted>2016-05-19T11:38:00Z</cp:lastPrinted>
  <dcterms:modified xsi:type="dcterms:W3CDTF">2016-05-19T13:27:00Z</dcterms:modified>
  <cp:revision>2</cp:revision>
  <dc:subject/>
  <dc:title>Příloha 5: Formulář – Nabídková cena Uchazeče</dc:title>
</cp:coreProperties>
</file>